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8"/>
        </w:rPr>
      </w:pPr>
      <w:r>
        <w:rPr>
          <w:b/>
          <w:sz w:val="28"/>
        </w:rPr>
        <w:t>A N N U A L   R E T U R N   and    D E C L A R A T I O 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Pursuant to Sections 19(1) and (2) of the Exempted Limited Partnership Law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f the Cayman Island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</w:rPr>
      </w:pPr>
      <w:r>
        <w:rPr>
          <w:b/>
        </w:rPr>
        <w:t>E X E M P T E D   LIMITED PARTNERSHIP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Name &amp; Code N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(Address) P.O. BOX 1100, GEORGE TOWN,  GRAND CAYMA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Fee sent with return)</w:t>
        <w:tab/>
        <w:t xml:space="preserve">  CI$</w:t>
        <w:tab/>
        <w:tab/>
        <w:t xml:space="preserve"> as per cheque No.</w:t>
        <w:tab/>
        <w:tab/>
        <w:t>date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D  E  C  L  A  R  A  T  I  O  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We, General Partner of the above named Exempted Limited Partnership, Do Hereby Declare as Follow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ince the previous return (or since registration)* of the limited partnership there has been no alteration in the Registration Statement, other than an alteration already reported in accordance with section 1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he operations of the Exempted Limited Partnership any since the last return (or since registration)* of the company, have been mainly outside the Cayman Islands, an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he provisions of sections 4  have been and are being complied wit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e this 31st  day of January,  199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Seal here</w:t>
        <w:tab/>
        <w:tab/>
        <w:t>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Directo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9T16:39:00Z</dcterms:created>
  <dc:creator>Spare2</dc:creator>
  <dc:description/>
  <dc:language>en-US</dc:language>
  <cp:lastModifiedBy>Spare2</cp:lastModifiedBy>
  <dcterms:modified xsi:type="dcterms:W3CDTF">1998-02-09T16:39:00Z</dcterms:modified>
  <cp:revision>2</cp:revision>
  <dc:subject/>
  <dc:title>A N N U A L   R E T U R N   and    D E C L A R A T I O N</dc:title>
</cp:coreProperties>
</file>